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5.1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istinguishing between attitude, mood and tone</w:t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these three w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219075</wp:posOffset>
                </wp:positionV>
                <wp:extent cx="559054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mood</w:t>
                              <w:tab/>
                              <w:tab/>
                              <w:tab/>
                              <w:tab/>
                              <w:t>tone</w:t>
                              <w:tab/>
                              <w:tab/>
                              <w:tab/>
                              <w:t>at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2pt;height:39.7pt;mso-wrap-distance-left:9.05pt;mso-wrap-distance-right:9.05pt;mso-wrap-distance-top:0pt;mso-wrap-distance-bottom:0pt;margin-top:17.2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mood</w:t>
                        <w:tab/>
                        <w:tab/>
                        <w:tab/>
                        <w:tab/>
                        <w:t>tone</w:t>
                        <w:tab/>
                        <w:tab/>
                        <w:tab/>
                        <w:t>at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the unfinished sentences below. Fill in the word from the box that you think best completes each one.</w:t>
      </w:r>
    </w:p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 this poem, the writer adopts the ____________ that snobbery is a laughable characteristic that should be defeated through humour.</w:t>
      </w:r>
    </w:p>
    <w:p>
      <w:pPr>
        <w:pStyle w:val="Normal1"/>
        <w:spacing w:lineRule="auto" w:line="360"/>
        <w:ind w:left="426" w:hanging="0"/>
        <w:rPr/>
      </w:pPr>
      <w:r>
        <w:rPr>
          <w:rFonts w:cs="Arial" w:ascii="Arial" w:hAnsi="Arial"/>
          <w:szCs w:val="24"/>
        </w:rPr>
        <w:t>By keeping the two characters in ignorance of one another’s thoughts and feelings, the poet creates a ____________ of uncertainty in the speakers and in the reader. Will they end up together or not? The poet’s light-hearted ____________ keeps us all guessing…</w:t>
      </w:r>
    </w:p>
    <w:p>
      <w:pPr>
        <w:pStyle w:val="Normal1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hough the title suggests the class war is just a game, the persona’s defiant ____________ , expressed in a rather hostile ____________ , produces a ____________ of  aggression, as if the persona is attacking the reader or challenging anyone to disagree with her views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 w:ascii="Arial" w:hAnsi="Arial"/>
          <w:szCs w:val="24"/>
        </w:rPr>
        <w:t>The poet takes full advantage of the conventions of a postcard to generate a ____________ of vague distaste for her persona’s forthright views on other people’s holiday preferences. With a ____________ of gentle irony pervading every line – at her persona’s expense – she portrays the ____________ of the self-confessed ‘travel snob’ in a highly unfavourable light.</w:t>
      </w:r>
    </w:p>
    <w:sectPr>
      <w:headerReference w:type="default" r:id="rId2"/>
      <w:footerReference w:type="default" r:id="rId3"/>
      <w:type w:val="nextPage"/>
      <w:pgSz w:w="11906" w:h="16838"/>
      <w:pgMar w:left="1440" w:right="993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142875</wp:posOffset>
          </wp:positionH>
          <wp:positionV relativeFrom="page">
            <wp:posOffset>92710</wp:posOffset>
          </wp:positionV>
          <wp:extent cx="7362825" cy="6635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6282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2:08:00Z</dcterms:created>
  <dc:creator>Jane Klima</dc:creator>
  <dc:description/>
  <cp:keywords/>
  <dc:language>en-US</dc:language>
  <cp:lastModifiedBy>Archer, Katy</cp:lastModifiedBy>
  <dcterms:modified xsi:type="dcterms:W3CDTF">2015-01-28T14:39:00Z</dcterms:modified>
  <cp:revision>5</cp:revision>
  <dc:subject/>
  <dc:title/>
</cp:coreProperties>
</file>